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1.44</w:t>
        <w:tab/>
        <w:t>6.</w:t>
        <w:tab/>
        <w:t>Form: Compliance With Usury Laws</w:t>
      </w:r>
    </w:p>
    <w:p>
      <w:pPr>
        <w:pStyle w:val="ZzSansSerif"/>
        <w:rPr>
          <w:vanish/>
        </w:rPr>
      </w:pPr>
      <w:r>
        <w:rPr>
          <w:vanish/>
        </w:rPr>
      </w:r>
    </w:p>
    <w:p>
      <w:pPr>
        <w:pStyle w:val="Form"/>
        <w:rPr/>
      </w:pPr>
      <w:r>
        <w:rPr/>
        <w:t>Maker and Holder intend to comply with all applicable usury laws. In fulfilling this intention, all agreements between Maker and Holder are expressly limited so that the amount of interest paid or agreed to be paid to Holder for the use, forbearance, or detention of money under this Note may not exceed the maximum amount permissible under applicable law. If for any reason payment of any amount required under this Note is prohibited by law, the obligation will be reduced to the maximum allowed by law. If for any reason Holder receives as interest an amount that would exceed the highest lawful rate, the amount that would be excessive interest will be applied to the reduction of the principal of this Note and not to the payment of interest. If any conflict arises between this provision and any provision of any other agreement between Maker and Holder, this provision control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18:00Z</dcterms:created>
  <dc:creator/>
  <dc:description/>
  <cp:keywords/>
  <dc:language>en-US</dc:language>
  <cp:lastModifiedBy>weavers</cp:lastModifiedBy>
  <cp:lastPrinted>2003-05-02T11:57:00Z</cp:lastPrinted>
  <dcterms:modified xsi:type="dcterms:W3CDTF">2009-08-19T15:18:00Z</dcterms:modified>
  <cp:revision>2</cp:revision>
  <dc:subject/>
  <dc:title>||§21</dc:title>
</cp:coreProperties>
</file>